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1720" w:leader="none"/>
              </w:tabs>
              <w:rPr>
                <w:rFonts w:ascii="Marianne" w:hAnsi="Marianne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 w:ascii="Marianne" w:hAnsi="Marianne"/>
              </w:rPr>
              <w:t xml:space="preserve">                                             </w:t>
            </w:r>
            <w:r>
              <w:rPr>
                <w:rFonts w:eastAsia="Trebuchet MS" w:cs="Trebuchet MS" w:ascii="Marianne" w:hAnsi="Marianne"/>
                <w:lang w:val="en-US" w:eastAsia="en-US"/>
              </w:rPr>
              <w:drawing>
                <wp:inline distT="0" distB="0" distL="0" distR="0">
                  <wp:extent cx="2105660" cy="97917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Marianne" w:hAnsi="Marianne" w:eastAsia="Trebuchet MS" w:cs="Trebuchet MS"/>
                <w:lang w:val="en-US" w:eastAsia="en-US"/>
              </w:rPr>
            </w:pPr>
            <w:r>
              <w:rPr>
                <w:rFonts w:eastAsia="Trebuchet MS" w:cs="Trebuchet MS" w:ascii="Marianne" w:hAnsi="Marianne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4"/>
        </w:rPr>
        <w:t>Prestations d’usinage de rectification et de découpe au jet d’eau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5-AOO-07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highlight w:val="yellow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au lot n°1 : </w:t>
      </w:r>
      <w:r>
        <w:rPr/>
        <w:t>Prestations d’usinage de rec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8276688"/>
      <w:bookmarkStart w:id="1" w:name="__Fieldmark__0_1088276688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commun à tous les lot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8276688"/>
      <w:bookmarkStart w:id="3" w:name="__Fieldmark__1_1088276688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commun à tous les lots et ses annex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88276688"/>
      <w:bookmarkStart w:id="5" w:name="__Fieldmark__2_1088276688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ahier des Clauses Administrative Générales des marchés publics de Fournitures Courantes et de Services (CCAG-FCS) approuvé par l’arrêté du 30 mars 2021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88276688"/>
      <w:bookmarkStart w:id="7" w:name="__Fieldmark__3_1088276688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88276688"/>
      <w:bookmarkStart w:id="9" w:name="__Fieldmark__4_1088276688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88276688"/>
      <w:bookmarkStart w:id="11" w:name="__Fieldmark__5_1088276688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88276688"/>
      <w:bookmarkStart w:id="13" w:name="__Fieldmark__6_1088276688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88276688"/>
      <w:bookmarkStart w:id="15" w:name="__Fieldmark__7_1088276688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unitaires indiqués à l’Annexe n°1 du présent document « Bordereau des Prix Unitaires (BPU) »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Times New Roman" w:ascii="Geneva;Arial" w:hAnsi="Geneva;Arial"/>
        </w:rPr>
        <w:t xml:space="preserve">L'accord-cadre est conclu sans montant minimum, avec un montant maximum de </w:t>
      </w:r>
      <w:r>
        <w:rPr>
          <w:rFonts w:cs="Times New Roman" w:ascii="Geneva;Arial" w:hAnsi="Geneva;Arial"/>
          <w:b/>
        </w:rPr>
        <w:t>320 000 € HT</w:t>
      </w:r>
      <w:r>
        <w:rPr>
          <w:rFonts w:cs="Times New Roman" w:ascii="Geneva;Arial" w:hAnsi="Geneva;Arial"/>
        </w:rPr>
        <w:t xml:space="preserve"> sur toute sa durée, reconductions incluses, correspondant à un montant maximum de </w:t>
      </w:r>
      <w:r>
        <w:rPr>
          <w:rFonts w:cs="Times New Roman" w:ascii="Geneva;Arial" w:hAnsi="Geneva;Arial"/>
          <w:b/>
        </w:rPr>
        <w:t xml:space="preserve">80 000 € HT </w:t>
      </w:r>
      <w:r>
        <w:rPr>
          <w:rFonts w:cs="Times New Roman" w:ascii="Geneva;Arial" w:hAnsi="Geneva;Arial"/>
        </w:rPr>
        <w:t xml:space="preserve">pour la période ferme de l’accord-cadre et de </w:t>
      </w:r>
      <w:r>
        <w:rPr>
          <w:rFonts w:cs="Times New Roman" w:ascii="Geneva;Arial" w:hAnsi="Geneva;Arial"/>
          <w:b/>
        </w:rPr>
        <w:t xml:space="preserve">80 000 € HT </w:t>
      </w:r>
      <w:r>
        <w:rPr>
          <w:rFonts w:cs="Times New Roman" w:ascii="Geneva;Arial" w:hAnsi="Geneva;Arial"/>
        </w:rPr>
        <w:t>pour chaque reconduction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088276688"/>
      <w:bookmarkStart w:id="17" w:name="__Fieldmark__8_1088276688"/>
      <w:bookmarkEnd w:id="1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088276688"/>
      <w:bookmarkStart w:id="19" w:name="__Fieldmark__9_1088276688"/>
      <w:bookmarkEnd w:id="1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Times New Roman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088276688"/>
      <w:bookmarkStart w:id="21" w:name="__Fieldmark__10_1088276688"/>
      <w:bookmarkEnd w:id="2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088276688"/>
      <w:bookmarkStart w:id="23" w:name="__Fieldmark__11_1088276688"/>
      <w:bookmarkEnd w:id="23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088276688"/>
      <w:bookmarkStart w:id="25" w:name="__Fieldmark__12_1088276688"/>
      <w:bookmarkEnd w:id="2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088276688"/>
      <w:bookmarkStart w:id="27" w:name="__Fieldmark__13_1088276688"/>
      <w:bookmarkEnd w:id="27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088276688"/>
      <w:bookmarkStart w:id="29" w:name="__Fieldmark__14_1088276688"/>
      <w:bookmarkEnd w:id="2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088276688"/>
      <w:bookmarkStart w:id="31" w:name="__Fieldmark__15_1088276688"/>
      <w:bookmarkEnd w:id="3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L’accord-cadre est conclu pour une durée ferme d’un (1) an à compter de sa date de notification. Il pourra être reconduit trois (3) fois pour une période d’un (1) an sans que la durée totale du marché n’excède quatre (4) ans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088276688"/>
      <w:bookmarkStart w:id="33" w:name="__Fieldmark__16_1088276688"/>
      <w:bookmarkEnd w:id="3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088276688"/>
      <w:bookmarkStart w:id="35" w:name="__Fieldmark__17_1088276688"/>
      <w:bookmarkEnd w:id="3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088276688"/>
      <w:bookmarkStart w:id="37" w:name="__Fieldmark__18_1088276688"/>
      <w:bookmarkEnd w:id="3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088276688"/>
      <w:bookmarkStart w:id="39" w:name="__Fieldmark__19_1088276688"/>
      <w:bookmarkEnd w:id="3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088276688"/>
      <w:bookmarkStart w:id="41" w:name="__Fieldmark__20_1088276688"/>
      <w:bookmarkEnd w:id="4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088276688"/>
      <w:bookmarkStart w:id="43" w:name="__Fieldmark__21_1088276688"/>
      <w:bookmarkEnd w:id="4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088276688"/>
      <w:bookmarkStart w:id="45" w:name="__Fieldmark__22_1088276688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088276688"/>
      <w:bookmarkStart w:id="47" w:name="__Fieldmark__23_1088276688"/>
      <w:bookmarkEnd w:id="4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088276688"/>
      <w:bookmarkStart w:id="49" w:name="__Fieldmark__24_1088276688"/>
      <w:bookmarkEnd w:id="4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088276688"/>
      <w:bookmarkStart w:id="51" w:name="__Fieldmark__25_1088276688"/>
      <w:bookmarkEnd w:id="5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 bordereau des prix unitaires (BPU) du lot 1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u BPU propre au lot 1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2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Geneva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5-AOO-07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ind w:right="-6" w:hanging="0"/>
            <w:jc w:val="center"/>
            <w:rPr>
              <w:rFonts w:ascii="Arial" w:hAnsi="Arial" w:cs="Arial"/>
              <w:b/>
              <w:b/>
              <w:sz w:val="16"/>
              <w:szCs w:val="24"/>
            </w:rPr>
          </w:pPr>
          <w:r>
            <w:rPr>
              <w:rFonts w:cs="Arial" w:ascii="Arial" w:hAnsi="Arial"/>
              <w:b/>
              <w:sz w:val="16"/>
              <w:szCs w:val="24"/>
            </w:rPr>
            <w:t>Prestations d’usinage et de découpe jet d’eau – Lot 1</w:t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16:00Z</dcterms:created>
  <dc:creator>J-E</dc:creator>
  <dc:description/>
  <cp:keywords/>
  <dc:language>en-US</dc:language>
  <cp:lastModifiedBy>CRAPOULET Bénédicte</cp:lastModifiedBy>
  <cp:lastPrinted>2022-06-28T15:11:00Z</cp:lastPrinted>
  <dcterms:modified xsi:type="dcterms:W3CDTF">2025-11-05T14:45:00Z</dcterms:modified>
  <cp:revision>2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